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Devoir</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Instructions: lisez l'article donné en clase et répondez aux questions suiva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te: two words appear to be missing at the very end of the first page.  The sentence should read </w:t>
      </w:r>
      <w:r>
        <w:rPr>
          <w:rFonts w:cs="Arial" w:ascii="Arial" w:hAnsi="Arial"/>
          <w:i/>
          <w:iCs/>
          <w:sz w:val="22"/>
          <w:szCs w:val="22"/>
        </w:rPr>
        <w:t xml:space="preserve">” ...ne dorment tout simplement </w:t>
      </w:r>
      <w:r>
        <w:rPr>
          <w:rFonts w:cs="Arial" w:ascii="Arial" w:hAnsi="Arial"/>
          <w:b/>
          <w:bCs/>
          <w:i/>
          <w:iCs/>
          <w:sz w:val="22"/>
          <w:szCs w:val="22"/>
        </w:rPr>
        <w:t>pas assez</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Du contexte, que veulent dire ces mots (par ordre d'apparition dans l'article; quelquefois un mot est aussi  utilisé plusieurs fois dans l'artic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emière page: </w:t>
        <w:tab/>
        <w:t>a. éveillé</w:t>
        <w:tab/>
        <w:tab/>
        <w:t xml:space="preserve">b. dès que </w:t>
        <w:tab/>
        <w:tab/>
        <w:t>c.  suffisamment</w:t>
        <w:tab/>
        <w:t>d. de su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uxième page: </w:t>
        <w:tab/>
        <w:t>e. éprouver</w:t>
        <w:tab/>
        <w:tab/>
        <w:t>f. mener</w:t>
        <w:tab/>
        <w:tab/>
        <w:t>g. empêcher (de)</w:t>
        <w:tab/>
        <w:t>h.   longtem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troisième page:</w:t>
        <w:tab/>
        <w:t>i. ressentir</w:t>
        <w:tab/>
        <w:tab/>
        <w:t>j. (une) perte</w:t>
        <w:tab/>
        <w:tab/>
        <w:t>k.  la tristesse</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A la deuxième page il y a des exemples de l'impératif affirmatif des verbes réfléchis.  Démontrez votre compréhension et créez un autre exemple ici.  (Par exemple, dis à un ami “Wake 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I.   Réfléchissez aux questions données pour savoir si vous dormez assez et aux problèmes possibles qui peuvent émerger sinon.  Ensuite réfléchissez aux raisons discutées pour ce manque de sommeil, et aux conseils de l'article et de la video regardée en classe.  Vous personellement, pour quelles raisons ne dormez-vous pas assez?  Quels conseils pouvez-vous suivre?  Demandez-vous ce que vous devez/pouvez faire autrement pour dormir plus.  </w:t>
      </w:r>
      <w:r>
        <w:rPr>
          <w:rFonts w:cs="Arial" w:ascii="Arial" w:hAnsi="Arial"/>
          <w:b/>
          <w:bCs/>
          <w:sz w:val="22"/>
          <w:szCs w:val="22"/>
        </w:rPr>
        <w:t xml:space="preserve">Jeudi en classe vous allez parler sur ce sujet et ton petit discours va être noté.  Si vous voulez prendre quelques notes ici pour vous aider, allez-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WW8Num1z0">
    <w:name w:val="WW8Num1z0"/>
    <w:qFormat/>
    <w:rPr>
      <w:rFonts w:ascii="Arial" w:hAnsi="Arial" w:cs="Arial"/>
      <w:b/>
      <w:bCs/>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21:45:18Z</dcterms:created>
  <dc:creator/>
  <dc:description/>
  <dc:language>en-US</dc:language>
  <cp:lastModifiedBy/>
  <cp:revision>0</cp:revision>
  <dc:subject/>
  <dc:title/>
</cp:coreProperties>
</file>